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6"/>
          <w:szCs w:val="36"/>
          <w:lang w:val="es-ES"/>
        </w:rPr>
      </w:pPr>
      <w:r>
        <w:rPr>
          <w:rFonts w:eastAsia="Times New Roman" w:cs="Times New Roman" w:ascii="Times New Roman" w:hAnsi="Times New Roman"/>
          <w:b/>
          <w:bCs/>
          <w:kern w:val="2"/>
          <w:sz w:val="36"/>
          <w:szCs w:val="36"/>
          <w:lang w:val="es-ES"/>
        </w:rPr>
        <w:t>Dililgencia de sustentacion de un recurso oral</w:t>
      </w:r>
    </w:p>
    <w:p>
      <w:pPr>
        <w:pStyle w:val="Normal"/>
        <w:widowControl/>
        <w:bidi w:val="0"/>
        <w:spacing w:lineRule="auto" w:line="276" w:before="0" w:after="200"/>
        <w:rPr/>
      </w:pPr>
      <w:r>
        <w:rPr>
          <w:rFonts w:eastAsia="Times New Roman" w:cs="Times New Roman" w:ascii="Times New Roman" w:hAnsi="Times New Roman"/>
          <w:sz w:val="24"/>
          <w:szCs w:val="24"/>
          <w:lang w:val="es-ES"/>
        </w:rPr>
        <w:br/>
        <w:br/>
        <w:br/>
        <w:t>JUZGADO PENAL____________DE_________________</w:t>
        <w:br/>
        <w:br/>
        <w:t>DILIGENCIA DE SUSTENTACION ORAL .- PROCESO No. ____ DEL AÑO_______</w:t>
        <w:br/>
        <w:br/>
        <w:br/>
        <w:t>A los _________ del mes de _________________ del _________________ , a efectos de dar inicio a la diligencia anotada, se encuentran presentes ante el Despacho del Juzgado _____________________ Penal del Circuito de __________ , la titular Doctora _________________________________________________ , el Doctor _____________________________________ Defensor del vinculado ____________________________________________ , quien no se hizo presente. El Doctor ________________________________________ CURADOR AD LITEM. ACTO SEGUIDO se abre la diligencia y se concede el uso de la palabra al Dr.........................................., quien manifiesta: Como Ad Litem el señor ____________________________ personas citadas al proceso como tercero responsable de los perjuicios ocasionados con el delito, me permito SUSTENTAR LA APELACION interpuesta para lo cual expongo las siguientes razones: PRIMERA.- solicite la nulidad del emplazamiento realizado a mi representado por dos circunstancias y con fundamento en los numerales 2 y 3 del art. 304 del C. P. P. (Artículo 306 de la Ley 600 del año 2000), puse de presente, que en dicho emplazamiento no existió constancia del señor Notificador, por que el señor ________________________ , no hubiera sido hallado en dicho lugar, o que se impidió la práctica de la notificación. En la sentencia se dice que si bien no existió esa constancia hay certeza de que la notificación se practicó en la residencia de la familia de la que hace parte la condenada hija de mi representado. Insisto en que el art. 320 del Código de Procedimiento Civil, norma que ampara este procedimiento, exige que el Notificador verifique y deje constancia de que la persona citada realmente vive o trabaja en ese lugar debe dejar la constancia y entonces no procede fijar el aviso sino el emplazamiento previsto en el art. 318 del C. P. C ., que se refiere a las personas cuya residencia o lugar de trabajo se desconoce afirmación que debe hacer la parte interesada bajo juramento. No existió constancia del Notificador, y existe en el proceso la duda que si allí vivía o trabajaba mi representado, toda vez que el defensor en escrito visible al folio______ señala que su defendida cambio su residencia a la ciudad de Montería, porque su padre el señor ___________________ , se trasladó allí por motivos de trabajo. La notificación es un acto personal y no se puede deducir la circunstancia de la constancia que debió dejar el Notificador con deducciones o inferencias como las hechas por la Juez de Primera Instancia, que concluye que allí vivía mi representado porque es la residencia de su familia y porque el aviso lo recibió su esposa. El otro aspecto que pongo de presente es que el aviso o edicto de emplazamiento no fue publicado en una emisora local, es de no radiodifundido, como exige el art. 320 del C. P. C. La señora Juez, de Primera Instancia afirma que a pesar de que ese formalismo no se cumplió esta irregularidad quedó saneada con el nombramiento del CURADOR AD LITEM, al señor _______ y que con dicho nombramiento cumplió la finalidad de la defensa de mi representado. El requisito de la radiodifusión del edicto es para cumplirse y la falta de esa formalidad no se subsana con el nombramiento final de un CURADOR AD LITEM. La formalidad del emplazamiento no se hacen para nombrar un CURADOR AD LITEM sino para garantizar la comparecencia personal de quien es citado si fuera cierta la tesis de la señora Juez sobraría el emplazamiento y bastaría con nombrar un CURADOR AD LITEM desde el principio. Insisto en que la radio difusión del edicto es un requisito para que comparezca personalmente el citado y pueda concurrir el proceso de manera directa y personal y no representado por un CURADOR AD LITEM. SEGUNDO: El segundo punto de mi inconformidad radica en la condena que se hizo a mi representado a pagar el equivalente en ______ ( ) gramos oro como perjuicios materiales ocasionados con la infracción. La señora Juez de Primera Instancia acepta y reconoce expresamente que no están probados los perjuicios o daños materiales pero cita algunas normas para señalar que el Juez es el liquidador y que fija prudencialmente el valor de esos perjuicios teniendo en cuenta los factores que la Ley señala. Ciertamente el art. 55 del C. P. P. (Artículo 56 de la Ley 600 del año 2000), dice que el Juez es el liquidador de los perjuicios pero una cosa es que el Juez los liquide o los avalúe o los destine prudencialmente cuando están probados la otra cosa es que lo haga sin prueba alguna al respecto. El Juez no puede imponer o deducir o inferir la existencia de perjuicios deben estar probados los daños materiales que se fundamentan en hechos ciertos y reales. En este proceso sin prueba alguna de los daños materiales se hace una estimación en estas circunstancias puede resultar arbitraria. Insisto en que el Juez está facultado para liquidar los perjuicios pero siempre y cuando estén probados o se hayan demostrado como claramente lo indica el art. 55 del C. P. P. No me explico como pudo la señora Juez fijar unos perjuicios si así mismo reconoce que no están probados los daños. No es más. En este estado de la diligencia se le cede la palabra al representante de la Parte Civil Doctor ____________________________________________ quien manifiesta: Actuando como apoderado de la parte civil doy un cordial saludo a la señora Juez a los sujetos procésales presentes y funcionarios de este Despacho quiero por empezar a manifestarle a este Despacho que me opongo desde ya a los argumentos planteados por el Doctor ________________________________________ como CURADOR AD LITEM de __________________________ POR CARECER de fundamentos de fondo de hecho y en derecho que desmembraré en la siguiente manera. PRIMERO: El apelante en memorial del ______ de ___________ del año _________ presenta su apelación limitándola solamente en lo relacionado en materia de perjuicios ocasionados con el accidente observamos que es una apelación limitada a una circunstancia de la sentencia pero observamos en la sustentación del recurso, que el señor CURADOR nuevamente insiste en la nulidad alegada la audiencia pública de juzgamiento aprovechando la oportunidad quiero explicarles las clases de nulidades: unas absolutas o sustanciales y otras relativas las primeras son insaneables y son aquellas que atacan el derecho sustancial y las segundas son saneables con el transcurrir del tiempo por la aceptación tácita o expresa por la inobservancia, como podemos observar en el caso que nos ocupa, si bien es cierto se cometió un yerro con el proceso penal esta fue saneada por el transcurrir del tiempo por la inobservancia del CURADOR AD LITEM o representante del señor ________________ o como una estrategia del sujeto procesal para dilitar en futuro el proceso. Nunca el objeto de nombrar un CURADOR AD LITEM es la de llenar un simple requisito sino la finalidad principal es la de velar por un debido proceso cosa que efectivamente ha sucedido y podemos resumir que el CURADOR AD LITEM o los curadores ad litem nombrados en el transcurso del proceso han actuado en forma responsable acuciosos y profesionalmente pero cada uno ha actuado y le ha dado un curso al proceso en su forma de ver las circunstancias de tiempo, modo y lugar del caso que nos ocupa. Es de extrañeza para el suscrito que se alegue por el apelante que se desconocía el lugar del Notificador del 3º civilmente responsable cuando él mismo de su puño y letra en el acta de entrega provisional del vehículo a folio____ del cuaderno original dejó plasmada la dirección y teléfono donde se le podía notificar el objeto de la Fiscalía al solicitar estos datos generales es precisamente en el evento en que se requiera poder citarlos en el lugar que el mismo suministra a la autoridad competente situación que se realizó con la notificación por parte de la Fiscalía General de la Nación. Es de extrañeza para la parte civil y para el mismo Juez de Primer Instancia que se quiera hacer creer que el Señor............................... desconociera el proceso penal a sabiendas de que su hija _________________________________ se encontraba procesada por un delito penal, quien cometió un hecho, con el vehículo de su propiedad que posteriormente fue entregado por la misma Fiscalía cuando se le deja un aviso en el mismo lugar que es la dirección suministrada por el mismo ____________________ para informarle de que una demanda de parte civil y que se le involucra como tercero civilmente responsable. En resumen se ha desconocido por parte del apelante el principio, de convalidación o saneamiento o conservación, como se dijo en sentencia normado en el art. 308 del Nuestro C. P. P. (Artículo 310 de la Ley 600 del año 2000), cuyo objetivo es permitir que se mantengan esas actuaciones procésales, a pesar de que se hayan cometido yerros en el proceso, pero que se haya cumplido el fin u objetivo del proceso penal. En el caso que nos ocupa además de que el CURADOR anterior por inobservancia, por silencio o como estrategia procesal, no las halla allegado en su momento oportuno y en especial en el término del art. 446 del C. P. P. (Artículo 400 de la Ley 600 del año 2000), que da como única última oportunidad presentar nulidades, estas son presentadas extemporáneamente de lo expuesto solicito a su Señoría no se escuche al CURADOR por improcedente solicitud de nulidad. SEGUNDO: En relación a la tasación de perjuicios que se hizo en la sentencia de Primera Instancia, quiero también aclararle al señor CURADOR, que le ha dado una mala interpretación al art. 55 del C. de P. P. (Artículo 56 de la Ley 600 del año 2000), este artículo en concordancia con el art. 264 del mismo Código (Artículo 249 de la Ley 600 del año 2000), le dan amplias facultades al Juez, en criterios valorativos, tasar los perjuicios, según la naturaleza del hecho, la ocupación del ofendido, la supresión o merma de su capacidad productiva y los gastos ocasionados con el hecho punible, para llegar finalmente hacer una liquidación y finalmente valorar esos montos, tanto de los perjuicios materiales como morales. El apelante o recurrente alega que no hay pruebas suficientes para haberse realizado la tasación o liquidación, dada en la sentencia de Primera Instancia, si hay unas pruebas, de los daños causados, y quiero recordárselos a los sujetos procésales. PRIMERA: Hay unas actas o inventarios de los daños causados a los móviles en que se desplazaban la lesionada y su señora madre, hay unas facturas de compra de esas bicicletas y sus valores correspondientes y como se puede observar con el acta o inventario realizado por tránsito en los patios donde se guardaron las bicicletas ahí aparecen todos y cada uno, de sus daños ocasionados con el accidente, que en resumen deducen elementos inservibles. SEGUNDO: la parte civil se tasan unos honorarios de Abogado y unos gastos en la colocación de la respectiva denuncia, que mejor prueba que la misma demanda de parte civil, donde el apoderado es el que da fe de esos honorarios y es el mismo que lleva su actuación hasta el final, sería absurdo ratificar unos valores, en donde son presentados bajo la gravedad del juramento, unas circunstancias laborales que aparecen a folio ___________ y _____ , y aquellos perjuicios que se han causado a los padres de la aquella menor ____________________________. En resumen la señora Juez de Primera Instancia, y el mismo recurrente no se ha detenido a valorar la prueba detalladamente y hacer una tasación de esos perjuicios materiales. En relación con los perjuicios morales, me opongo a los valores tasados por la Señora Juez, valores muy mínimos que no concuerdan con esos perjuicios causados a la lesionada ______________________ y que mejor prueba que los dictámenes médicos legales, donde emiten unas lesiones definitivas de cuarenta y cinco días como secuela una deformidad física que afecta el cuerpo de manera permanente . Debe tenerse en cuenta que es una joven que esta empezando a vivir , que se afecta esa belleza física en su todo, ya que la belleza femenina no solamente se representa en el rostro, en el cuerpo, sino en ese todo, en esa armonía, - (Folios_ del C. O. ) , se denota y se deja constancia en la misma audiencia, de la cicatriz de las lesiones , de que ha sido victima_____________, por la imprudencia la conducir de ___________con la venia del señor___________, al permitir conducir su vehículo a una persona no diestra en la conducción, y que no estaba autorizada por las autoridades correspondientes para desarrollar dicha actividad. Para terminar, solicito a su señoría PRIMERO- No se escuche al señor recurrente en relación a la nulidad. SEGUNDO- Se haga una nueva valoración de los perjuicios materiales y morales , teniendo en cuenta los soportes mencionados por el suscrito que reposan en el plenario. ACTO SEGUIDO Se concede la palabra la defensor de la vinculada __________un saludo muy especial a la señora Juez, al señor curador, al representante de la parte civil y demás miembros de este despacho, en primer termino, me aunó y coadyuvo la sustentación de la apelación del Dr..__________________y con todo respeto me permito alguna observación, de carácter legal , al ilustre colega de la parte civil , en primer termino, si no se encontraba de acuerdo con la sentencia en cuanto a la tasación de perjuicios emitida por el juzgado de origen , debió haberlo expresado mediante los recursos que ya se conocen. En segundo lugar., las violaciones al debido proceso en las cuales esta observando el Dr.__________en esta sustentación oral, del recurso, son lógicas, jurídicas y desde todo punto de vista aceptables ya que si observamos el proceso, desde el mismo momento en que estaba en la etapa sumarial y posteriormente en la etapa del juicio el observo esta irregularidad y hasta el cansancio la hizo ver a las entidades judiciales, acto este, el cual nunca fue aceptado por ninguna de las dos instancias ni de Fiscalia ni de Juzgado Municipal, si observamos el Artículo 318 y 320 de nuestra normalidad Procesal Civil, y en concordancia con la misma jurisprudencia y doctrina emanada por los altos tribunales y estudiosos del derecho , manifiestan antes estos dos articulados antes mencionados , que son de obligatorio cumplimiento, para dar tramite a los procesos de carácter civil. Es así que contra el señor______________le fue violado su derecho fundamental al debido proceso, y con ellos no comparto bajo ninguna circunstancia lo esbozado por el apoderado de la parte civil que si bien es cierto existía en el folio___ la dirección del señor________, también es cierto, que no se preocuparon por notificar lo personalmente como exige la ley , al igual que tampoco se esbozaron los edictos emplazatorios que la ley exige para ello. Con respecto a la sentencia, si bien es cierto no soy apelante, pero si me gustaría solicitarle a la ceñiría observará los hechos en los cuales el juzgado de origen expidió la sentencia condenatoria , ruego en la medida de sus posibilidades en primer termino, se haga transito a la nulidad solicitada por el señor curador ya que allí se violo el Artículo 29 de la Constitución en concordancia con el artículo 304 del C. P. P. en sus numerales 2°, y 3° (Artículo 306 de la Ley 600 del año 2000). Si esto no se profiera dicha nulidad, solicito se revoque la sentencia condenatoria, en razón a que la culpa del accidente , fue la victima en este caso de ______________, primero como lo manifestó ella misma en diligencia de declaración juramentada , por haber cogido una vía en contravía ; confirmado por la señora ___________ vista a folios____ del C. O., en donde reconoce lo anteriormente dicho . Solicito se tenga en cuenta los alegatos suscritos por mi en la audiencia publica, así como los del señor curador ad litem para resolver favorablemente este proceso tanto al Dr._________________ como a la defensa técnica.</w:t>
        <w:br/>
        <w:t xml:space="preserve">Muchas Gracias. Se termina y firma una vez leída y aprobada por los que a ella asistieron siendo las ____ de la ____. </w:t>
        <w:br/>
      </w:r>
      <w:r>
        <w:rPr>
          <w:rFonts w:eastAsia="Times New Roman" w:cs="Times New Roman" w:ascii="Times New Roman" w:hAnsi="Times New Roman"/>
          <w:sz w:val="24"/>
          <w:szCs w:val="24"/>
        </w:rPr>
        <w:t>_______________________________</w:t>
        <w:br/>
        <w:t>RECURRENTE</w:t>
        <w:br/>
        <w:t>_______________________________</w:t>
        <w:br/>
        <w:t>PARTE CIVIL</w:t>
        <w:br/>
        <w:t>_______________________________</w:t>
        <w:br/>
        <w:t>DEFENSOR SINDICADO</w:t>
        <w:br/>
        <w:br/>
        <w:t>______________________________</w:t>
        <w:br/>
        <w:t>JUEZ</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5:50:00Z</dcterms:created>
  <dc:creator>Ancuta</dc:creator>
  <dc:description/>
  <cp:keywords/>
  <dc:language>en-US</dc:language>
  <cp:lastModifiedBy>Ancuta</cp:lastModifiedBy>
  <dcterms:modified xsi:type="dcterms:W3CDTF">2010-01-24T15:50:00Z</dcterms:modified>
  <cp:revision>1</cp:revision>
  <dc:subject/>
  <dc:title/>
</cp:coreProperties>
</file>